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191"/>
        <w:gridCol w:w="1411"/>
        <w:gridCol w:w="951"/>
        <w:gridCol w:w="1346"/>
        <w:gridCol w:w="3343"/>
        <w:gridCol w:w="368"/>
        <w:gridCol w:w="1509"/>
        <w:gridCol w:w="2126"/>
      </w:tblGrid>
      <w:tr>
        <w:trPr>
          <w:trHeight w:val="240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eoblikovanje Zemljine površine (djelovanje tekuće vode, mora, vjetra i živog svijeta)</w:t>
            </w:r>
          </w:p>
        </w:tc>
      </w:tr>
      <w:tr>
        <w:trPr>
          <w:trHeight w:val="345" w:hRule="atLeast"/>
        </w:trPr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0.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5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mehanizme nastanka i oblikovanja reljefa na Zemlji.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omjenljivost reljefa pod utjecajem vanjskih procesa</w:t>
            </w:r>
          </w:p>
        </w:tc>
      </w:tr>
      <w:tr>
        <w:trPr>
          <w:trHeight w:val="345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tri osnovna dijela Zemlje s pomoću crteža. Navodi najmanje jedan unutarnji i jedan vanjski proces te opisuje njihov utjecaj na promjenjivost reljefa. Navodi načine postupanja prilikom potres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definiciju reljef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Imenuje neravnine i ravnine s pomoću crteža te ih pokazuje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unutarnje od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građu Zemlje, pomicanje razlomljenih dijelova Zemljine kore i djelovanje vanjskih procesa na izgled reljefa s pomoću crtež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nadmorsku od relativne visin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Opisuje postupke i ponašanje pri potresu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djelovanje unutarnjih i vanjskih procesa na nastanak i oblikovanje reljef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</w:t>
            </w:r>
            <w:r>
              <w:rPr>
                <w:rStyle w:val="Normaltextrun"/>
                <w:color w:val="231F20"/>
                <w:lang w:val="hr-HR"/>
              </w:rPr>
              <w:t>bjašnjava promjenjivost reljefa pod utjecajem unutarnjih i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itanja učitelj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jecaj rijeke, mora,vjetra i živog svijeta na oblikovanje reljef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oblik riječne doline, dinu (sipinu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move klif (strmac) , žalo, dina (sipina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tcr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ljučne pojmov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jecaj živog svijeta na oblikovanje reljef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digitalnom alatu LearningApp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promatranje i  pitanja na satu te davanje povratnih informacija učeniku, izlazna kartica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Održivi razvoj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sr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  Razvija osobne potencijal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s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Razvija radne navik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uk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.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Učenik ostvaruje dobru komunikaciju s drugima, uspješno surađuje u različitim situacijama i spreman je zatražiti i ponuditi pomoć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dr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Uočava da u prirodi postoji međudjelovanje i međuovisnost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J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 5.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luša tekst, izdvaja ključne riječi i objašnjava značenje teksta  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Normaltextrun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J </w:t>
            </w:r>
            <w:r>
              <w:rPr>
                <w:rStyle w:val="Normaltextrun"/>
                <w:rFonts w:cs="Times New Roman" w:ascii="Times New Roman" w:hAnsi="Times New Roman"/>
                <w:b/>
                <w:sz w:val="24"/>
                <w:szCs w:val="24"/>
              </w:rPr>
              <w:t>A. 5.3.</w:t>
            </w: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</w:rPr>
              <w:t xml:space="preserve"> Učenik čita tekst, izdvaja ključne riječi i objašnjava značenje teksta.  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interpretirati fotografije, crtež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pravilno i jezgrovito ispisati bilješ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adom u paru razvijati međusobno poštovanje i pomaganj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rodoslov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ati prirodne procese (oblikovanje reljefnih oblik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ešavati zadatke u digitalnom ala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iječna dolina, mlat valova, dina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itanja učitel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vanjske procese oblikovanja reljef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čine trošenja stije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tjecaj leda na oblikovanje reljef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krete na padinam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edznanje učeni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ost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itanja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Navedi vanjske procese oblikovanja reljefa o kojima smo do sada razgovaral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Objasni zbog čega se stijene troš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Opiši utjecaj leda na oblikovanje reljef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Nabroji pokrete na padinam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ilmov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jecaj rijeke na oblikovanje reljef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oblik riječne dolin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jecaj mora na oblikovanje reljef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lik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moću slikovnog materijala u udžbeniku  str. 62. pojmove klif (strmac) i žalo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jecaj vjetra na oblikovanje reljef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dina (sipina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dinu (sipinu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razgovoru s učiteljem i ostalim učenicima 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63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jecaj živog svijeta na oblikovanje reljef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e filmove u digitalnom alatu Edpuzzl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dpuzzle.com/media/5d32c803e02da140ae0deb6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riječni reljef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edpuzzle.com/media/5d32c2cde02da140ae0dea0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balni reljef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dpuzzle.com/media/5d32cfede02da140ae0dee2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ustinjski reljef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a i potpitanja učenicim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govo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63. o utjecaju živog svijeta na oblikovanje reljef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na ploč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rješavajući zadatak u digitalnom alatu Edpuzzl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jefne oblike s odgovarajućim vanjskim proceso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 digitalnom alatu LerningAp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7g5fpazn19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javl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menu provjeru znanja za sljedeći nastavni sa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ili mobiteli učenika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oblikovanje Zemljine površin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djelovanje tekuće vod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ječna dolina oblik slov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V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djelovanje mor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lif (strmac)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m i stjenovit odsjek nastao mlatom valov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žalo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ala s nanesenim pijeskom ili šljunko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djelovanje vjetr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6580</wp:posOffset>
                      </wp:positionH>
                      <wp:positionV relativeFrom="paragraph">
                        <wp:posOffset>16510</wp:posOffset>
                      </wp:positionV>
                      <wp:extent cx="1495425" cy="5353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535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10640" cy="4432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41" r="-14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0640" cy="443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75pt;height:42.15pt;mso-wrap-distance-left:9.05pt;mso-wrap-distance-right:9.05pt;mso-wrap-distance-top:0pt;mso-wrap-distance-bottom:0pt;margin-top:1.3pt;mso-position-vertical-relative:text;margin-left:34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0640" cy="4432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41" r="-14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443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na (sipina)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ješčano uzvišenje nastalo taloženjem pijesk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djelovanje živog svijet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jecaj čovjeka (sječa šuma, gradnja terasa, nasipa, umjetnih jezera..)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 digitalnom obliku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7g5fpazn1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listiću: Vidi prilog 1. 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traži sam/sama važnost biljnog pokrivača za zaštitu zemljišta od erozije. Potrebne su ti: jedna tegla s cvijetom, jedna tegla samo sa zemljom, jedna plastična čaša i dva plastična tanjura. Ispod svake tegle stavi plastični tanjur. U obje tegle ulij jednaku količinu vode. Promotri koje je boje voda na plastičnom tanjuru ispod tegle s cvijećem, a koje je boje voda u tanjuru ispod tegle samo sa zemljom. Primjećuješ li možda i sitne čestice zemlje u tanjuru ispod tegle samo sa zemljom? Zašto? Možeš li sada objasniti važnost biljnog pokrivača u sprječavanju erozije zemlje?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slikovnog materijala prepoznati dinu ili sipinu.  Navedi vanjski proces koji je oblikovao dine ili sipine. Gdje najčešće nalazimo dine (sipine)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crtaj oblik riječne dolin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slikovnog materijala koji prikazuje klif (strmac) i žalo učenik imenuje vanjski proces koji ih je oblikovao.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62730</wp:posOffset>
                      </wp:positionH>
                      <wp:positionV relativeFrom="paragraph">
                        <wp:posOffset>169545</wp:posOffset>
                      </wp:positionV>
                      <wp:extent cx="3924300" cy="23336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0" cy="2333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moću priloženog crteža objasni kako tekućica oblikuje svoju dolinu. Brojevima su označene tri različite etape u procesu oblikovanja riječne doline. Za svaku od njih opiši procese kojima tekućica oblikuje svoju dolin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9pt;height:183.75pt;mso-wrap-distance-left:9.05pt;mso-wrap-distance-right:9.05pt;mso-wrap-distance-top:0pt;mso-wrap-distance-bottom:0pt;margin-top:13.35pt;mso-position-vertical-relative:text;margin-left:31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moću priloženog crteža objasni kako tekućica oblikuje svoju dolinu. Brojevima su označene tri različite etape u procesu oblikovanja riječne doline. Za svaku od njih opiši procese kojima tekućica oblikuje svoju dolinu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object w:dxaOrig="14942" w:dyaOrig="9388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11.45pt;height:195.75pt" filled="f" o:ole="">
                  <v:imagedata r:id="rId10" o:title=""/>
                </v:shape>
                <o:OLEObject Type="Embed" ProgID="" ShapeID="ole_rId9" DrawAspect="Content" ObjectID="_1509841479" r:id="rId9"/>
              </w:objec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. Curić: Školski geografski leksikon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dpuzzle.com/media/5d32c803e02da140ae0deb6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Svijet Geografije, YouTube, riječni reljef u digitalnom alatu Edpuzzl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dpuzzle.com/media/5d32c2cde02da140ae0dea0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Svijet Geografije, YouTube, obalni reljef u digitalnom alatu Edpuzzle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dpuzzle.com/media/5d32cfede02da140ae0dee2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Svijet Geografije, YouTube, pustinjski reljef u digitalnom alatu Edpuzzl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7g5fpazn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(Prepoznavanje reljefnih oblika u digitalnom alatu LearningApps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Prilog 1. Izlazna kart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9415</wp:posOffset>
                </wp:positionH>
                <wp:positionV relativeFrom="paragraph">
                  <wp:posOffset>257810</wp:posOffset>
                </wp:positionV>
                <wp:extent cx="8629015" cy="3523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015" cy="352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9.45pt;height:277.45pt;mso-wrap-distance-left:9.05pt;mso-wrap-distance-right:9.05pt;mso-wrap-distance-top:0pt;mso-wrap-distance-bottom:0pt;margin-top:20.3pt;mso-position-vertical-relative:text;margin-left:-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5191737"/>
      <w:r>
        <w:rPr>
          <w:rFonts w:cs="Times New Roman" w:ascii="Times New Roman" w:hAnsi="Times New Roman"/>
          <w:b/>
          <w:sz w:val="24"/>
          <w:szCs w:val="24"/>
        </w:rPr>
        <w:t>Ime i prezim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reoblikovanje Zemljine površine (djelovanje tekuće vode, mora, vjetra i živog svijeta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karticu učitelju/ic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zano uz temu današnjeg nastavnog sata naved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informacije koje misliš da znaš:   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informacije koje su ti nejasne:    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" w:name="_Hlk15191737"/>
      <w:r>
        <w:rPr>
          <w:rFonts w:cs="Times New Roman" w:ascii="Times New Roman" w:hAnsi="Times New Roman"/>
          <w:sz w:val="24"/>
          <w:szCs w:val="24"/>
        </w:rPr>
        <w:t>1 informaciju u koju si potpuno siguran/a: ____________________</w:t>
      </w:r>
      <w:bookmarkEnd w:id="2"/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puzzle.com/media/5d32c803e02da140ae0deb62" TargetMode="External"/><Relationship Id="rId3" Type="http://schemas.openxmlformats.org/officeDocument/2006/relationships/hyperlink" Target="https://edpuzzle.com/media/5d32c2cde02da140ae0dea0e" TargetMode="External"/><Relationship Id="rId4" Type="http://schemas.openxmlformats.org/officeDocument/2006/relationships/hyperlink" Target="https://edpuzzle.com/media/5d32cfede02da140ae0dee2f" TargetMode="External"/><Relationship Id="rId5" Type="http://schemas.openxmlformats.org/officeDocument/2006/relationships/hyperlink" Target="https://learningapps.org/watch?v=p7g5fpazn19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s://learningapps.org/watch?v=p7g5fpazn19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2.png"/><Relationship Id="rId11" Type="http://schemas.openxmlformats.org/officeDocument/2006/relationships/hyperlink" Target="http://www.geografija.hr/" TargetMode="External"/><Relationship Id="rId12" Type="http://schemas.openxmlformats.org/officeDocument/2006/relationships/hyperlink" Target="http://www.skolskiportal.hr/" TargetMode="External"/><Relationship Id="rId13" Type="http://schemas.openxmlformats.org/officeDocument/2006/relationships/hyperlink" Target="http://www.enciklopedija.hr/" TargetMode="External"/><Relationship Id="rId14" Type="http://schemas.openxmlformats.org/officeDocument/2006/relationships/hyperlink" Target="https://edpuzzle.com/media/5d32c803e02da140ae0deb62" TargetMode="External"/><Relationship Id="rId15" Type="http://schemas.openxmlformats.org/officeDocument/2006/relationships/hyperlink" Target="https://edpuzzle.com/media/5d32c2cde02da140ae0dea0e" TargetMode="External"/><Relationship Id="rId16" Type="http://schemas.openxmlformats.org/officeDocument/2006/relationships/hyperlink" Target="https://edpuzzle.com/media/5d32cfede02da140ae0dee2f" TargetMode="External"/><Relationship Id="rId17" Type="http://schemas.openxmlformats.org/officeDocument/2006/relationships/hyperlink" Target="https://learningapps.org/watch?v=p7g5fpazn19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8:41:00Z</dcterms:created>
  <dc:creator>Jasna</dc:creator>
  <dc:description/>
  <cp:keywords/>
  <dc:language>en-US</dc:language>
  <cp:lastModifiedBy>Vinko Balaško</cp:lastModifiedBy>
  <dcterms:modified xsi:type="dcterms:W3CDTF">2019-07-28T05:43:00Z</dcterms:modified>
  <cp:revision>9</cp:revision>
  <dc:subject/>
  <dc:title/>
</cp:coreProperties>
</file>